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Scope-Guard 0.21</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5-2015 by chocolateboy &lt;chocolate@cpan.org&gt;</w:t>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0T05: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c0F539+/LSjUEjNqT854+uAuszQ3t55HS38msgp2FS+/TXD/qbC81sMsrNBNmwaZgODDqJS
mxXnRqAh4Xofgf7DRsDa6bqol3C/nRF2Ir8X50nsxgJCcFppKnYGkwGTEEkiXuljpHjkVZjn
RqGaFtR2C9vP2ux+YtgssOhTx6n0tXMyWOPafUfsa7mD8Lq5g8jq2WQiX+nwAv33mRCrxSOS
UEoRGWG5L3JtkMP9pI</vt:lpwstr>
  </property>
  <property fmtid="{D5CDD505-2E9C-101B-9397-08002B2CF9AE}" pid="3" name="_2015_ms_pID_7253431">
    <vt:lpwstr>1zWSqX0wcz2OmvQcvCabug2E8YJGtoIZ05UfM+z6TpyKX/KBKhstfe
Pcm57F8WcrVT+XveEUpO2SCSS4NHL1Agx0UPK71fSH9jwSQVyNOHmvu4RhoeHRLYceITXBou
UtTOCqJWF8Gpu5gv+rrOHzh8wUmkJAWB19bUkXomnF4f8DsZEyfH89B6AbkvWWc39o4HdeFL
m5M+Y6J30fVEBRRCc5EEaX54KAgF6MTJ6Vci</vt:lpwstr>
  </property>
  <property fmtid="{D5CDD505-2E9C-101B-9397-08002B2CF9AE}" pid="4" name="_2015_ms_pID_7253431_00">
    <vt:lpwstr>_2015_ms_pID_7253431</vt:lpwstr>
  </property>
  <property fmtid="{D5CDD505-2E9C-101B-9397-08002B2CF9AE}" pid="5" name="_2015_ms_pID_7253432">
    <vt:lpwstr>iI69KqI6NVoZj8MZreTEXQVRyklHPDaA86/C
latUA40YJDjBZrilEYYzSXGh83zCIPylOBu4umtF2gs9LfqIi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567</vt:lpwstr>
  </property>
</Properties>
</file>